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Servicii de reconfigurare, reparametrizare aplicaţie soft pentru vizualizarea contoarelor electrice tranzacţionale din ELCEN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</w:t>
      </w:r>
      <w:r>
        <w:rPr>
          <w:b/>
          <w:color w:val="000000"/>
          <w:sz w:val="22"/>
          <w:szCs w:val="22"/>
          <w:lang w:val="es-MX" w:eastAsia="en-US"/>
        </w:rPr>
        <w:t xml:space="preserve">Denumire Prestator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28625</wp:posOffset>
                </wp:positionH>
                <wp:positionV relativeFrom="paragraph">
                  <wp:posOffset>69850</wp:posOffset>
                </wp:positionV>
                <wp:extent cx="7995285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2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714"/>
                              <w:gridCol w:w="993"/>
                              <w:gridCol w:w="1276"/>
                              <w:gridCol w:w="1076"/>
                              <w:gridCol w:w="113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n 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trac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5pt;height:61.3pt;mso-wrap-distance-left:9pt;mso-wrap-distance-right:9pt;mso-wrap-distance-top:0pt;mso-wrap-distance-bottom:0pt;margin-top:5.5pt;mso-position-vertical-relative:text;margin-left:33.75pt;mso-position-horizontal-relative:margin">
                <v:fill opacity="0f"/>
                <v:textbox inset="0in,0in,0in,0in">
                  <w:txbxContent>
                    <w:tbl>
                      <w:tblPr>
                        <w:tblW w:w="12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714"/>
                        <w:gridCol w:w="993"/>
                        <w:gridCol w:w="1276"/>
                        <w:gridCol w:w="1076"/>
                        <w:gridCol w:w="1134"/>
                        <w:gridCol w:w="1418"/>
                        <w:gridCol w:w="155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ontract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ubcontract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2800</wp:posOffset>
                </wp:positionH>
                <wp:positionV relativeFrom="paragraph">
                  <wp:posOffset>9525</wp:posOffset>
                </wp:positionV>
                <wp:extent cx="7989570" cy="3887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09"/>
                              <w:gridCol w:w="992"/>
                              <w:gridCol w:w="1276"/>
                              <w:gridCol w:w="1134"/>
                              <w:gridCol w:w="1134"/>
                              <w:gridCol w:w="141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258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  <w:t>Serviciile solicitate in cadrul abonamentulu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nfigurarea aplicaţiei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 xml:space="preserve">tip Emmsy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tru 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 xml:space="preserve">ntegrarea contoarelor tranzacţionale , in 2 pagini separate (sau 2 aplicaţii separate): - una pentru contoarele tranzactionale ale RER si cele martor, formula de agregare fiind furnizata de ELCEN după adjudecarea lucrării. Afişare la sfert de oră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- una pentru contoarele tranzacţionale de pe linii ; la aceasta este suficient afişarea orară a energiilor/indecş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Se vor afişa: - pentru fiecare contor, Indexul şi Energia activă pe fiecare sens (+ si - ), Energia reactivă pe fiecare din cele 4 cadrane, la sfert de oră sau or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- pe centrala, suma energiei active livrate (-) respectiv consumate (+), la sfert de oră sau or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  <w:t>19 + 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Corectarea bazei de date în cazul unor erori de citire datorate aplicaţie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Configurarea aplicaţiei şi a rapoartelor conform solicitarii beneficiarului, cu export în format excel sau cs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pt-BR" w:eastAsia="ro-RO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green"/>
                                      <w:lang w:val="pt-BR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306.1pt;mso-wrap-distance-left:9pt;mso-wrap-distance-right:9pt;mso-wrap-distance-top:0pt;mso-wrap-distance-bottom:0pt;margin-top:0.75pt;mso-position-vertical-relative:text;margin-left:64pt;mso-position-horizontal-relative:page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09"/>
                        <w:gridCol w:w="992"/>
                        <w:gridCol w:w="1276"/>
                        <w:gridCol w:w="1134"/>
                        <w:gridCol w:w="1134"/>
                        <w:gridCol w:w="1417"/>
                        <w:gridCol w:w="1559"/>
                      </w:tblGrid>
                      <w:tr>
                        <w:trPr/>
                        <w:tc>
                          <w:tcPr>
                            <w:tcW w:w="1258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  <w:t>Serviciile solicitate in cadrul abonamentulu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figurarea aplicaţiei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 xml:space="preserve">tip Emmsy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ntru 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 xml:space="preserve">ntegrarea contoarelor tranzacţionale , in 2 pagini separate (sau 2 aplicaţii separate): - una pentru contoarele tranzactionale ale RER si cele martor, formula de agregare fiind furnizata de ELCEN după adjudecarea lucrării. Afişare la sfert de oră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>- una pentru contoarele tranzacţionale de pe linii ; la aceasta este suficient afişarea orară a energiilor/indecşil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>Se vor afişa: - pentru fiecare contor, Indexul şi Energia activă pe fiecare sens (+ si - ), Energia reactivă pe fiecare din cele 4 cadrane, la sfert de oră sau or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>- pe centrala, suma energiei active livrate (-) respectiv consumate (+), la sfert de oră sau or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  <w:t>19 + 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>Corectarea bazei de date în cazul unor erori de citire datorate aplicaţie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en-US"/>
                              </w:rPr>
                              <w:t>Configurarea aplicaţiei şi a rapoartelor conform solicitarii beneficiarului, cu export în format excel sau cs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pt-BR" w:eastAsia="ro-RO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green"/>
                                <w:lang w:val="pt-BR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green"/>
        </w:rPr>
      </w:pPr>
      <w:r>
        <w:rPr>
          <w:b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Oferta va ţine seama că serviciile solicitate se desfăşoară online dar este posibilă asistenţă tehnică telefonică.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</w:p>
    <w:p>
      <w:pPr>
        <w:pStyle w:val="Normal"/>
        <w:ind w:firstLine="708"/>
        <w:rPr/>
      </w:pPr>
      <w:r>
        <w:rPr/>
        <w:t>CONDITII TEHNICE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  <w:gridCol w:w="3544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estatorul va respecta cerintele caietului de sarcini, cat si cerintele din Anexa 1 si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statorul serviciilor are următoarele obligaţii</w:t>
            </w: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 xml:space="preserve"> 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Serviciil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trebuie sa corespunda standardelor solicitate, caietului de sarcini si procedurilor specifice prevazute in SMC propriu. Anexa 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contine cerintele achizitorului pentru </w:t>
            </w:r>
            <w:r>
              <w:rPr>
                <w:sz w:val="22"/>
                <w:szCs w:val="22"/>
                <w:lang w:val="ro-RO" w:eastAsia="en-US"/>
              </w:rPr>
              <w:t>prestarea serviciilor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Sa asigure tehnologiile pentru </w:t>
            </w:r>
            <w:r>
              <w:rPr>
                <w:sz w:val="22"/>
                <w:szCs w:val="22"/>
                <w:lang w:val="ro-RO" w:eastAsia="en-US"/>
              </w:rPr>
              <w:t>prestarea serviciilor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pe baza procedurilor de asigurare a calitatii conform manualului propriu al calitatii ; </w:t>
            </w:r>
            <w:r>
              <w:rPr>
                <w:sz w:val="22"/>
                <w:szCs w:val="22"/>
                <w:lang w:val="ro-RO" w:eastAsia="en-US"/>
              </w:rPr>
              <w:t>Prestatorul are obligatia de a garanta ca piesele de schimb inlocuite (dacă va fi cazul) sunt noi si in conformitate cu specificatiile tehnice 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Beneficiarul va anunta telefonic şi prin email prestatorul de apariţia unei situaţii ce necesită intervenţia prestatorulu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a respecte la locul de muncă reglementarile legale in vigoare referitoare la protectia muncii: Legea securitatii si sanatatii in munca nr. 319/ 2006 cu modificarile si completarile ulterioare, etc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a respecte reglementarile legale in vigoare referitoare la prevenirea si stingerea incendiilor si prevederile legale de mediu 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 cazul unor neconformităţi in funcţionarea aplicaţiei în perioada de garantie tehnică de 12 luni de la recepţionare, prestatorul va interveni pentru remedierea neconformităţii în maxim 24 ore.</w:t>
            </w:r>
          </w:p>
          <w:p>
            <w:pPr>
              <w:pStyle w:val="TextBody"/>
              <w:spacing w:before="0" w:after="120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eficiarul va asigura</w:t>
            </w:r>
            <w:r>
              <w:rPr>
                <w:color w:val="000000"/>
                <w:sz w:val="22"/>
                <w:szCs w:val="22"/>
              </w:rPr>
              <w:t xml:space="preserve"> posibilitatea conectării prestatorului de la distanţă la calculatoarele pe care lucrează aplicaţia tip Emmsys, prin funcţionarea aplicaţiei Anydesk şi a serverului implica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ind w:firstLine="708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CONDITII COMERCIALE</w:t>
      </w:r>
    </w:p>
    <w:tbl>
      <w:tblPr>
        <w:tblW w:w="1308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3544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de prestare si receptia serviciilor : conform cerintelor din caietul de sarci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Garantia de buna executie: Cuantum de 5% din valoarea contractulu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a) prin virament bancar in contul beneficiarului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b) Instrument de garantare emis in conditiile legii, astfel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(ii) asigurare de garantii emisa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) depunerea la casieria achizitorului, în numerar, în cazul în care valoarea garanţiei de bună execuţie este mai mică de 5.000 le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d) prin combinarea modalităţilor de constituire prevăzute la lit. a) - c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legerea uneia dintre aceste metode de constituire a garanţiei de bună execuţie este obligatorie pentru contractant odată cu prezentarea ofertei.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 propus d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7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;Arial" w:hAnsi="Arial;Arial" w:eastAsia="Times New Roman;Times New Roman" w:cs="Arial;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Arial" w:hAnsi="Arial;Arial" w:eastAsia="Times New Roman;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" w:hAnsi="Calibri" w:eastAsia="Times New Roman;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5-07-14T12:05:00Z</cp:lastPrinted>
  <dcterms:modified xsi:type="dcterms:W3CDTF">2025-10-10T04:43:00Z</dcterms:modified>
  <cp:revision>291</cp:revision>
  <dc:subject/>
  <dc:title>       </dc:title>
</cp:coreProperties>
</file>